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3-130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7. 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Раднички'' д.о.о. Крагујевац, број: 01-4254 од 22.децембра 2020.године-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7.  ју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2.годин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Посебног  програма коришћења субвенција из буџета града Крагујевца Спортског привредног друшт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''Раднички 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1-2334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Одлуком број 01-2336 донела на седници одржаној </w:t>
      </w:r>
      <w:r>
        <w:rPr>
          <w:rFonts w:cs="Arial" w:ascii="Arial" w:hAnsi="Arial"/>
          <w:sz w:val="22"/>
          <w:szCs w:val="22"/>
          <w:lang w:val="sr-CS"/>
        </w:rPr>
        <w:t>13</w:t>
      </w:r>
      <w:r>
        <w:rPr>
          <w:rFonts w:cs="Arial" w:ascii="Arial" w:hAnsi="Arial"/>
          <w:sz w:val="22"/>
          <w:szCs w:val="22"/>
          <w:lang w:val="sr-RS"/>
        </w:rPr>
        <w:t>. јун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4254 од 22.децембра 2020.године-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субвенционисање Спортског привредног друштва ''Раднички'' д.о.о. Крагујевац за 2022. годину планирана су Одлуком о буџету града Крагујевца за 2022. годину (''Службени лист града Крагујевца'', број 39/21), на Разделу 9 - Градска управа за комуналне послове,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''Раднички'' д.о.о. Крагујевац, да сагласност на Програм о изменама Посебног програма коришћења субвенција из буџета града Крагујевца за 2022. годину Спортског привредног друштва ''Раднички'' д.о.о. Крагујевац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ди </w:t>
      </w:r>
      <w:r>
        <w:rPr>
          <w:rFonts w:cs="Arial" w:ascii="Arial" w:hAnsi="Arial"/>
          <w:sz w:val="22"/>
          <w:szCs w:val="22"/>
          <w:lang w:val="sr-RS"/>
        </w:rPr>
        <w:t>промене намене коришћења средстава субвенције у оквиру поједних квартала, као и месечне динамике коришћења средстава, при чему укупан износ субвенције на годишњем нивоу, као и квартална динамика коришћења средстава остају непромењени. На овај начин Друштву ће се омогућити да утроши своја неискоришћена средства субвенције на најсврсисходнији начин реалокацијом средстава између поједних група рачу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ама Посебног програма коришћења субвенција из буџета града Крагујевца Спортског привредног друштва ''Раднички'' д.о.о. 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 за комуналне послове, 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, Предраг Стевовић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2-06-17T13:43:00Z</cp:lastPrinted>
  <dcterms:modified xsi:type="dcterms:W3CDTF">2022-06-17T11:43:00Z</dcterms:modified>
  <cp:revision>378</cp:revision>
  <dc:subject/>
  <dc:title/>
</cp:coreProperties>
</file>